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011-2012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材料科学与工程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37"/>
        <w:gridCol w:w="3240"/>
        <w:gridCol w:w="2160"/>
        <w:gridCol w:w="1440"/>
        <w:gridCol w:w="1676"/>
        <w:gridCol w:w="2340"/>
        <w:gridCol w:w="138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制备与加工原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强、黄晓巍、熊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:20-12: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机非金属材料生产设备与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东忠、王成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:00-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品强、李湘祁、彭开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值计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陈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:20-12: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工学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（上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姜海燕、徐玉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:00-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矢量分析与场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章红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基础与固体物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向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:00-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20-12: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2-100</w:t>
            </w:r>
            <w:r>
              <w:rPr>
                <w:szCs w:val="21"/>
              </w:rPr>
              <w:t>（东</w:t>
            </w:r>
            <w:r>
              <w:rPr>
                <w:szCs w:val="21"/>
              </w:rPr>
              <w:t>2-109</w:t>
            </w:r>
            <w:r>
              <w:rPr>
                <w:szCs w:val="21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听说提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材料有机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海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力学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明林、张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:20-18: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2-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（上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:00-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三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:00-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（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场英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见个人系统和网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机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0-16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制表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4:00Z</dcterms:created>
  <dc:creator>微软用户</dc:creator>
  <dc:description/>
  <cp:keywords/>
  <dc:language>en-US</dc:language>
  <cp:lastModifiedBy>Lenovo User</cp:lastModifiedBy>
  <cp:lastPrinted>2009-06-18T14:30:00Z</cp:lastPrinted>
  <dcterms:modified xsi:type="dcterms:W3CDTF">2012-06-26T01:55:00Z</dcterms:modified>
  <cp:revision>16</cp:revision>
  <dc:subject/>
  <dc:title>          2010-2011        学年 第 一 学期补考安排表</dc:title>
</cp:coreProperties>
</file>