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  <w:u w:val="single"/>
        </w:rPr>
        <w:t xml:space="preserve">2011-2012   </w:t>
      </w:r>
      <w:r>
        <w:rPr>
          <w:b/>
          <w:sz w:val="44"/>
          <w:szCs w:val="44"/>
        </w:rPr>
        <w:t>学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</w:rPr>
        <w:t>二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</w:rPr>
        <w:t>学期补考安排表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文社会科学学院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60"/>
        <w:gridCol w:w="1260"/>
        <w:gridCol w:w="1260"/>
        <w:gridCol w:w="1980"/>
        <w:gridCol w:w="4860"/>
        <w:gridCol w:w="13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班级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65185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65185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调查研究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满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65185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65185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65185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65185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方社会学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小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SUAL FOXP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人类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魏德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圣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统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学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软件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学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汉实用翻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英文化差异与交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场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授讲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满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社会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恩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社会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恩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写作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文青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汉语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映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古代文学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希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SUAL FOXP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汉实用翻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英文化差异与交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场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代汉语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铁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古代文学（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莹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论文（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东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言学概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美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现当代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湾文学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晓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论文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桂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授讲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景献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方文学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景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心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人力资源管理实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华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心理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苾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统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华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SUAL FOXP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心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际沟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艳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格心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艳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心理学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义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学研究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文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汉实用翻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英文化差异与交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场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会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:00-10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65185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费与广告心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实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华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乐理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晓娟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歌唱语言训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吴荣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琴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乐、管弦乐（普修）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琴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声乐（普修）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琴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琴（普修）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琴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6518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65185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（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唱练耳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声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黄青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歌曲写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黄劭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民族民间音乐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吴慧娟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方音乐史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林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名作赏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林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唱练耳（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（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备用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式与作品分析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黄青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琴艺术指导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李妮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琴伴奏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黄劭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:00-4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音乐史（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李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20-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唱训练（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6518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:20-6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表人：</w:t>
      </w:r>
      <w:r>
        <w:rPr>
          <w:rFonts w:eastAsia="Times New Roman"/>
        </w:rPr>
        <w:t xml:space="preserve"> </w:t>
      </w:r>
      <w:r>
        <w:rPr/>
        <w:t>苏淑珍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制表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</w:t>
      </w:r>
    </w:p>
    <w:sectPr>
      <w:headerReference w:type="default" r:id="rId2"/>
      <w:type w:val="nextPage"/>
      <w:pgSz w:orient="landscape" w:w="16838" w:h="11906"/>
      <w:pgMar w:left="794" w:right="79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4:00Z</dcterms:created>
  <dc:creator>微软用户</dc:creator>
  <dc:description/>
  <cp:keywords/>
  <dc:language>en-US</dc:language>
  <cp:lastModifiedBy>User</cp:lastModifiedBy>
  <cp:lastPrinted>2012-06-18T10:29:00Z</cp:lastPrinted>
  <dcterms:modified xsi:type="dcterms:W3CDTF">2012-06-18T02:29:00Z</dcterms:modified>
  <cp:revision>9</cp:revision>
  <dc:subject/>
  <dc:title>          2010-2011        学年 第 一 学期补考安排表</dc:title>
</cp:coreProperties>
</file>