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011-2012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二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物理与信息工程学院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118"/>
        <w:gridCol w:w="3065"/>
        <w:gridCol w:w="1218"/>
        <w:gridCol w:w="1959"/>
        <w:gridCol w:w="1980"/>
        <w:gridCol w:w="15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高频电子线路原理与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志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软件技术基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益彬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信息采集与存储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益彬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嵌入式系统与接口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集成电路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赖松林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DSP</w:t>
            </w:r>
            <w:r>
              <w:rPr>
                <w:szCs w:val="21"/>
              </w:rPr>
              <w:t>芯片原理与应用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钱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微电子与光电子器件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尊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固体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尊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小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微机原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茜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信号与系统</w:t>
            </w:r>
            <w:r>
              <w:rPr>
                <w:szCs w:val="21"/>
              </w:rPr>
              <w:t>B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姚剑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电路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志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信息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电路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志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影视合成与非线性编辑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思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网络动画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影视剧本创作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红、赵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动画角色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红、赵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三维质感表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~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网络艺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虚拟环艺与虚拟演播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三维引擎及应用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建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字影像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云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计算机网络与应用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建微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陈传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计算机图形学基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宝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视听语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卢建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三维造型艺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王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赵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摄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陈思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张云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素描（二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陈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秦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~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平面与立体构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卢健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刘大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美学基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卢健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摄影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陈思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张云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半导体器件原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魏榕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集成电路设计（微电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仁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集成电路可测性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传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集成电路设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仁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半导体器件原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魏榕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集成电路可测性设计（卓越班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陈传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集成电路测试与封装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屈艾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固体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金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施隆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微机原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微电子学概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继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号与系统</w:t>
            </w:r>
            <w:r>
              <w:rPr>
                <w:szCs w:val="21"/>
              </w:rPr>
              <w:t>B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施隆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微机原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信号与系统</w:t>
            </w:r>
            <w:r>
              <w:rPr>
                <w:rFonts w:cs="Arial" w:ascii="Arial" w:hAnsi="Arial"/>
                <w:szCs w:val="21"/>
              </w:rPr>
              <w:t>B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微电子学概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继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固体物理与半导体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少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卓越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cs="Arial" w:ascii="Arial" w:hAnsi="Arial"/>
                <w:szCs w:val="21"/>
              </w:rPr>
              <w:t>MATLAB</w:t>
            </w:r>
            <w:r>
              <w:rPr>
                <w:rFonts w:ascii="Arial" w:hAnsi="Arial" w:cs="Arial"/>
                <w:szCs w:val="21"/>
              </w:rPr>
              <w:t>语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海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电路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传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计算机通信与组网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新、陈良琴、房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移动通信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图像处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新、陈良琴、房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射频电路与天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家德、许志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~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嵌入式系统及其应用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魏云龙、潘林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~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据结构与关系数据库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丽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图像处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新、陈良琴、房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计算机通信与组网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陈新、房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陈良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杨秀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许秀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信号与系统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陈忠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李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张华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通信电子线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邵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孙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罗国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电路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张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郑晓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动力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曾永志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信息检测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衍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固体物理</w:t>
            </w:r>
            <w:r>
              <w:rPr>
                <w:szCs w:val="21"/>
              </w:rPr>
              <w:t>B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黄春</w:t>
            </w:r>
            <w:r>
              <w:rPr>
                <w:rFonts w:ascii="Arial" w:hAnsi="Arial" w:cs="Arial"/>
                <w:szCs w:val="21"/>
              </w:rPr>
              <w:t>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cs="Arial"/>
                <w:szCs w:val="21"/>
              </w:rPr>
              <w:t>统计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碧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光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岩、杨函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立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原子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美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学物理方法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熊大兴、曾永志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热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应用物理专业导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永志、夏岩、黄春晖、黄衍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~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电路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林培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光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岩、杨函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字电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立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1,</w:t>
            </w: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分析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聂建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原子物理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美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究生英语（一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周淑瑾、黄丽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语音室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学分析（中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凤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~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高等代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下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从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~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  <w:r>
              <w:rPr>
                <w:rFonts w:cs="宋体;SimSun" w:ascii="宋体;SimSun" w:hAnsi="宋体;SimSun"/>
                <w:szCs w:val="21"/>
              </w:rPr>
              <w:t>3-3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热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晓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综合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数学物理专业导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曾永志、夏岩、黄春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~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制表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4:00Z</dcterms:created>
  <dc:creator>微软用户</dc:creator>
  <dc:description/>
  <cp:keywords/>
  <dc:language>en-US</dc:language>
  <cp:lastModifiedBy>806</cp:lastModifiedBy>
  <cp:lastPrinted>2012-06-25T15:59:00Z</cp:lastPrinted>
  <dcterms:modified xsi:type="dcterms:W3CDTF">2012-06-29T02:20:00Z</dcterms:modified>
  <cp:revision>65</cp:revision>
  <dc:subject/>
  <dc:title>          2010-2011        学年 第 一 学期补考安排表</dc:title>
</cp:coreProperties>
</file>