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>2010-2011</w:t>
      </w:r>
      <w:r>
        <w:rPr>
          <w:b/>
          <w:u w:val="single"/>
        </w:rPr>
        <w:t xml:space="preserve">                 </w:t>
      </w:r>
      <w:r>
        <w:rPr>
          <w:b/>
          <w:sz w:val="44"/>
          <w:szCs w:val="44"/>
        </w:rPr>
        <w:t>学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第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 xml:space="preserve">2 </w:t>
      </w:r>
      <w:r>
        <w:rPr>
          <w:b/>
          <w:sz w:val="44"/>
          <w:szCs w:val="44"/>
        </w:rPr>
        <w:t>学期补考安排表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院</w:t>
      </w:r>
      <w:r>
        <w:rPr>
          <w:sz w:val="36"/>
          <w:szCs w:val="36"/>
        </w:rPr>
        <w:t>：外国语学院</w:t>
      </w:r>
    </w:p>
    <w:tbl>
      <w:tblPr>
        <w:tblW w:w="14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597"/>
        <w:gridCol w:w="1620"/>
        <w:gridCol w:w="1800"/>
        <w:gridCol w:w="1980"/>
        <w:gridCol w:w="1800"/>
        <w:gridCol w:w="3247"/>
        <w:gridCol w:w="999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班级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级口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爱香、钟晓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  <w:r>
              <w:rPr/>
              <w:t>2:00-4: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译实验室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</w:t>
            </w:r>
            <w:r>
              <w:rPr/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志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/>
              <w:t>8:00-10: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</w:t>
            </w:r>
            <w:r>
              <w:rPr/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/>
              <w:t>8:00-10: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语</w:t>
            </w:r>
            <w:r>
              <w:rPr/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志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/>
              <w:t>8:00-10: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读</w:t>
            </w:r>
            <w:r>
              <w:rPr/>
              <w:t>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永升</w:t>
            </w:r>
            <w:r>
              <w:rPr/>
              <w:t>.</w:t>
            </w:r>
            <w:r>
              <w:rPr/>
              <w:t>刘伊利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余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下午</w:t>
            </w:r>
            <w:r>
              <w:rPr/>
              <w:t>2:00-4: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修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天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  <w:r>
              <w:rPr/>
              <w:t>8:00-10: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泛读</w:t>
            </w:r>
            <w:r>
              <w:rPr/>
              <w:t>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振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</w:t>
            </w:r>
            <w:r>
              <w:rPr/>
              <w:t>:20-12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听说</w:t>
            </w:r>
            <w:r>
              <w:rPr/>
              <w:t>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2</w:t>
            </w:r>
            <w:r>
              <w:rPr/>
              <w:t>:00-4: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国文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余梅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  <w:r>
              <w:rPr/>
              <w:t>8:00-10: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英语写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金云、唐志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2</w:t>
            </w:r>
            <w:r>
              <w:rPr/>
              <w:t>:00-4: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文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天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/>
              <w:t>8:00-10: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形势政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下午</w:t>
            </w:r>
            <w:r>
              <w:rPr>
                <w:color w:val="000000"/>
                <w:kern w:val="0"/>
                <w:sz w:val="24"/>
              </w:rPr>
              <w:t>4:20-6:2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3-100</w:t>
            </w:r>
            <w:r>
              <w:rPr/>
              <w:t>（东</w:t>
            </w:r>
            <w:r>
              <w:rPr/>
              <w:t>3-109</w:t>
            </w:r>
            <w:r>
              <w:rPr/>
              <w:t>备用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英语写作</w:t>
            </w:r>
            <w:r>
              <w:rPr/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昊、陈春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</w:t>
            </w:r>
            <w:r>
              <w:rPr/>
              <w:t>:20-12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泛读</w:t>
            </w:r>
            <w:r>
              <w:rPr/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天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2</w:t>
            </w:r>
            <w:r>
              <w:rPr/>
              <w:t>:00-4: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克思主义基本原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下午</w:t>
            </w:r>
            <w:r>
              <w:rPr>
                <w:color w:val="000000"/>
                <w:kern w:val="0"/>
                <w:sz w:val="24"/>
              </w:rPr>
              <w:t>4:20-6:2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109</w:t>
            </w:r>
            <w:r>
              <w:rPr/>
              <w:t>（东</w:t>
            </w:r>
            <w:r>
              <w:rPr/>
              <w:t>2-102</w:t>
            </w:r>
            <w:r>
              <w:rPr/>
              <w:t>备用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读</w:t>
            </w:r>
            <w:r>
              <w:rPr/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一孙云戴力芬陈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/>
              <w:t>8:00-10: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毛特概论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20-12:2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100</w:t>
            </w:r>
            <w:r>
              <w:rPr/>
              <w:t>（东</w:t>
            </w:r>
            <w:r>
              <w:rPr/>
              <w:t>2-109</w:t>
            </w:r>
            <w:r>
              <w:rPr/>
              <w:t>备用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听说</w:t>
            </w:r>
            <w:r>
              <w:rPr/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韩玲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/>
              <w:t>8:00-10: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语法</w:t>
            </w:r>
            <w:r>
              <w:rPr/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</w:t>
            </w:r>
            <w:r>
              <w:rPr/>
              <w:t>:00-12: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话实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ar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  <w:r>
              <w:rPr/>
              <w:t>2:00-4: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国家概况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范彩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  <w:r>
              <w:rPr/>
              <w:t>4:00-6: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读</w:t>
            </w:r>
            <w:r>
              <w:rPr/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昊、苏翊翔、韩玲玲、郑晓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/>
              <w:t>8:00-10: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泛读</w:t>
            </w:r>
            <w:r>
              <w:rPr/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燕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</w:t>
            </w:r>
            <w:r>
              <w:rPr/>
              <w:t>:00-12: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信息基础</w:t>
            </w:r>
            <w:r>
              <w:rPr/>
              <w:t>V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  <w:r>
              <w:rPr>
                <w:szCs w:val="21"/>
              </w:rPr>
              <w:t>2:00-4: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1</w:t>
            </w:r>
            <w:r>
              <w:rPr/>
              <w:t>机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军事理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  <w:r>
              <w:rPr/>
              <w:t>4</w:t>
            </w:r>
            <w:r>
              <w:rPr>
                <w:szCs w:val="21"/>
              </w:rPr>
              <w:t>:20-6:2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1</w:t>
            </w:r>
            <w:r>
              <w:rPr/>
              <w:t>机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话实践</w:t>
            </w:r>
            <w:r>
              <w:rPr/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  <w:r>
              <w:rPr/>
              <w:t>2:00-4: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听说</w:t>
            </w:r>
            <w:r>
              <w:rPr/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范彩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  <w:r>
              <w:rPr/>
              <w:t>4:00-6: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制表人：王春雪</w:t>
      </w: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制表日期：</w:t>
      </w: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25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44"/>
          <w:szCs w:val="44"/>
          <w:u w:val="single"/>
        </w:rPr>
        <w:t>2010-2011</w:t>
      </w:r>
      <w:r>
        <w:rPr>
          <w:b/>
          <w:u w:val="single"/>
        </w:rPr>
        <w:t xml:space="preserve">                </w:t>
      </w:r>
      <w:r>
        <w:rPr>
          <w:b/>
          <w:sz w:val="44"/>
          <w:szCs w:val="44"/>
        </w:rPr>
        <w:t>学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第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 xml:space="preserve">2 </w:t>
      </w:r>
      <w:r>
        <w:rPr>
          <w:b/>
          <w:sz w:val="44"/>
          <w:szCs w:val="44"/>
        </w:rPr>
        <w:t>学期补考安排表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院</w:t>
      </w:r>
      <w:r>
        <w:rPr>
          <w:sz w:val="36"/>
          <w:szCs w:val="36"/>
        </w:rPr>
        <w:t>：外国语学院</w:t>
      </w:r>
    </w:p>
    <w:tbl>
      <w:tblPr>
        <w:tblW w:w="13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620"/>
        <w:gridCol w:w="1620"/>
        <w:gridCol w:w="2024"/>
        <w:gridCol w:w="1756"/>
        <w:gridCol w:w="3534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班级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日期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日语</w:t>
            </w:r>
            <w:r>
              <w:rPr/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优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/>
              <w:t>8:00-10: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翻译</w:t>
            </w:r>
            <w:r>
              <w:rPr/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少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20-12:2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写作</w:t>
            </w:r>
            <w:r>
              <w:rPr/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臼井直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  <w:r>
              <w:rPr/>
              <w:t>2:00-4: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泛读</w:t>
            </w:r>
            <w:r>
              <w:rPr/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臼井直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/>
              <w:t>8:00-10: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本文学</w:t>
            </w:r>
            <w:r>
              <w:rPr/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潘秀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20-12:2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视听说</w:t>
            </w:r>
            <w:r>
              <w:rPr/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臼井直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  <w:r>
              <w:rPr/>
              <w:t>2:00-4: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形势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下午</w:t>
            </w:r>
            <w:r>
              <w:rPr>
                <w:color w:val="000000"/>
                <w:kern w:val="0"/>
                <w:sz w:val="24"/>
              </w:rPr>
              <w:t>4:20-6:2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3-100</w:t>
            </w:r>
            <w:r>
              <w:rPr/>
              <w:t>（东</w:t>
            </w:r>
            <w:r>
              <w:rPr/>
              <w:t>3-109</w:t>
            </w:r>
            <w:r>
              <w:rPr/>
              <w:t>备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本概况</w:t>
            </w:r>
            <w:r>
              <w:rPr/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少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/>
              <w:t>8:00-10: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日语</w:t>
            </w:r>
            <w:r>
              <w:rPr/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莺、葛茜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20-12:2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泛读</w:t>
            </w:r>
            <w:r>
              <w:rPr/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少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  <w:r>
              <w:rPr/>
              <w:t>2:00-4: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克思主义基本原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下午</w:t>
            </w:r>
            <w:r>
              <w:rPr>
                <w:color w:val="000000"/>
                <w:kern w:val="0"/>
                <w:sz w:val="24"/>
              </w:rPr>
              <w:t>4:20-6:2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109</w:t>
            </w:r>
            <w:r>
              <w:rPr/>
              <w:t>（东</w:t>
            </w:r>
            <w:r>
              <w:rPr/>
              <w:t>2-102</w:t>
            </w:r>
            <w:r>
              <w:rPr/>
              <w:t>备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视听说</w:t>
            </w:r>
            <w:r>
              <w:rPr/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守屋久美子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/>
              <w:t>8:00-10: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毛特概论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20-12:2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100</w:t>
            </w:r>
            <w:r>
              <w:rPr/>
              <w:t>（东</w:t>
            </w:r>
            <w:r>
              <w:rPr/>
              <w:t>2-109</w:t>
            </w:r>
            <w:r>
              <w:rPr/>
              <w:t>备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语法</w:t>
            </w:r>
            <w:r>
              <w:rPr/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银娣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  <w:r>
              <w:rPr/>
              <w:t>2:00-4: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会话</w:t>
            </w:r>
            <w:r>
              <w:rPr/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臼井直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/>
              <w:t>8:00-10: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英语（四）</w:t>
            </w:r>
          </w:p>
          <w:p>
            <w:pPr>
              <w:pStyle w:val="Normal"/>
              <w:rPr/>
            </w:pPr>
            <w:r>
              <w:rPr/>
              <w:t>大学英语专题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  <w:r>
              <w:rPr>
                <w:szCs w:val="21"/>
              </w:rPr>
              <w:t>2:00-4: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100,</w:t>
            </w:r>
            <w:r>
              <w:rPr/>
              <w:t>东</w:t>
            </w:r>
            <w:r>
              <w:rPr/>
              <w:t>2-109</w:t>
            </w:r>
            <w:r>
              <w:rPr/>
              <w:t>，东</w:t>
            </w:r>
            <w:r>
              <w:rPr/>
              <w:t>3-100</w:t>
            </w:r>
            <w:r>
              <w:rPr/>
              <w:t>，东</w:t>
            </w:r>
            <w:r>
              <w:rPr/>
              <w:t>3-109</w:t>
            </w:r>
            <w:r>
              <w:rPr/>
              <w:t>，东</w:t>
            </w:r>
            <w:r>
              <w:rPr/>
              <w:t>2-105</w:t>
            </w:r>
            <w:r>
              <w:rPr/>
              <w:t>，东</w:t>
            </w:r>
            <w:r>
              <w:rPr/>
              <w:t>2-106</w:t>
            </w:r>
            <w:r>
              <w:rPr/>
              <w:t>，东</w:t>
            </w:r>
            <w:r>
              <w:rPr/>
              <w:t>2-102</w:t>
            </w:r>
            <w:r>
              <w:rPr/>
              <w:t>，东</w:t>
            </w:r>
            <w:r>
              <w:rPr/>
              <w:t>2-103</w:t>
            </w:r>
            <w:r>
              <w:rPr/>
              <w:t>（东</w:t>
            </w:r>
            <w:r>
              <w:rPr/>
              <w:t>2-101</w:t>
            </w:r>
            <w:r>
              <w:rPr/>
              <w:t>备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视听说</w:t>
            </w:r>
            <w:r>
              <w:rPr/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葛茜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/>
              <w:t>8:00-10: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日语</w:t>
            </w:r>
            <w:r>
              <w:rPr/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玉泉张炳阳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/>
              <w:t>10</w:t>
            </w:r>
            <w:r>
              <w:rPr/>
              <w:t>：</w:t>
            </w:r>
            <w:r>
              <w:rPr/>
              <w:t>20-12:2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英语（二）大学英语（三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  <w:r>
              <w:rPr>
                <w:szCs w:val="21"/>
              </w:rPr>
              <w:t>2:00-4: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100,</w:t>
            </w:r>
            <w:r>
              <w:rPr/>
              <w:t>东</w:t>
            </w:r>
            <w:r>
              <w:rPr/>
              <w:t>2-109</w:t>
            </w:r>
            <w:r>
              <w:rPr/>
              <w:t>，东</w:t>
            </w:r>
            <w:r>
              <w:rPr/>
              <w:t>3-100</w:t>
            </w:r>
            <w:r>
              <w:rPr/>
              <w:t>，东</w:t>
            </w:r>
            <w:r>
              <w:rPr/>
              <w:t>3-109</w:t>
            </w:r>
            <w:r>
              <w:rPr/>
              <w:t>，东</w:t>
            </w:r>
            <w:r>
              <w:rPr/>
              <w:t>2-105</w:t>
            </w:r>
            <w:r>
              <w:rPr/>
              <w:t>，东</w:t>
            </w:r>
            <w:r>
              <w:rPr/>
              <w:t>2-106</w:t>
            </w:r>
            <w:r>
              <w:rPr/>
              <w:t>，东</w:t>
            </w:r>
            <w:r>
              <w:rPr/>
              <w:t>2-102</w:t>
            </w:r>
            <w:r>
              <w:rPr/>
              <w:t>，东</w:t>
            </w:r>
            <w:r>
              <w:rPr/>
              <w:t>2-103</w:t>
            </w:r>
            <w:r>
              <w:rPr/>
              <w:t>（东</w:t>
            </w:r>
            <w:r>
              <w:rPr/>
              <w:t>2-101</w:t>
            </w:r>
            <w:r>
              <w:rPr/>
              <w:t>备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泛读</w:t>
            </w:r>
            <w:r>
              <w:rPr/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志群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  <w:r>
              <w:rPr/>
              <w:t>4:00-6: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信息基础</w:t>
            </w:r>
            <w:r>
              <w:rPr/>
              <w:t>V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  <w:r>
              <w:rPr>
                <w:szCs w:val="21"/>
              </w:rPr>
              <w:t>2:00-4: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1</w:t>
            </w:r>
            <w:r>
              <w:rPr/>
              <w:t>机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军事理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  <w:r>
              <w:rPr/>
              <w:t>4</w:t>
            </w:r>
            <w:r>
              <w:rPr>
                <w:szCs w:val="21"/>
              </w:rPr>
              <w:t>:20-6:2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1</w:t>
            </w:r>
            <w:r>
              <w:rPr/>
              <w:t>机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语会话</w:t>
            </w:r>
            <w:r>
              <w:rPr/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守屋久美子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/>
              <w:t>8:00-10: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制表人：王春雪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制表日期：</w:t>
      </w: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25</w:t>
      </w:r>
      <w:r>
        <w:rPr/>
        <w:t>日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4"/>
          <w:szCs w:val="44"/>
          <w:u w:val="single"/>
        </w:rPr>
        <w:t>2010-2011</w:t>
      </w:r>
      <w:r>
        <w:rPr>
          <w:b/>
          <w:u w:val="single"/>
        </w:rPr>
        <w:t xml:space="preserve">                 </w:t>
      </w:r>
      <w:r>
        <w:rPr>
          <w:b/>
          <w:sz w:val="44"/>
          <w:szCs w:val="44"/>
        </w:rPr>
        <w:t>学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第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 xml:space="preserve">2 </w:t>
      </w:r>
      <w:r>
        <w:rPr>
          <w:b/>
          <w:sz w:val="44"/>
          <w:szCs w:val="44"/>
        </w:rPr>
        <w:t>学期补考安排表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院</w:t>
      </w:r>
      <w:r>
        <w:rPr>
          <w:sz w:val="36"/>
          <w:szCs w:val="36"/>
        </w:rPr>
        <w:t>：外国语学院</w:t>
      </w:r>
    </w:p>
    <w:tbl>
      <w:tblPr>
        <w:tblW w:w="14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440"/>
        <w:gridCol w:w="1781"/>
        <w:gridCol w:w="1409"/>
        <w:gridCol w:w="1800"/>
        <w:gridCol w:w="1847"/>
        <w:gridCol w:w="3552"/>
        <w:gridCol w:w="1488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班级）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日期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国文学</w:t>
            </w:r>
            <w:r>
              <w:rPr/>
              <w:t>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8:00-10: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东</w:t>
            </w:r>
            <w:r>
              <w:rPr>
                <w:szCs w:val="21"/>
              </w:rPr>
              <w:t>2-2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口译</w:t>
            </w:r>
            <w:r>
              <w:rPr/>
              <w:t>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晓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20-12:2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</w:t>
            </w:r>
            <w:r>
              <w:rPr>
                <w:szCs w:val="21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高级笔译</w:t>
            </w:r>
            <w:r>
              <w:rPr/>
              <w:t>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行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  <w:r>
              <w:rPr>
                <w:szCs w:val="21"/>
              </w:rPr>
              <w:t>2:00-4: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听力</w:t>
            </w:r>
            <w:r>
              <w:rPr/>
              <w:t>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ee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8:00-10: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东</w:t>
            </w:r>
            <w:r>
              <w:rPr>
                <w:szCs w:val="21"/>
              </w:rPr>
              <w:t>2-2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实用文体写作</w:t>
            </w:r>
            <w:r>
              <w:rPr/>
              <w:t>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2:00-4: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东</w:t>
            </w:r>
            <w:r>
              <w:rPr>
                <w:szCs w:val="21"/>
              </w:rPr>
              <w:t>2-2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形势政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下午</w:t>
            </w:r>
            <w:r>
              <w:rPr>
                <w:color w:val="000000"/>
                <w:kern w:val="0"/>
                <w:sz w:val="24"/>
              </w:rPr>
              <w:t>4:20-6:2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3-100</w:t>
            </w:r>
            <w:r>
              <w:rPr/>
              <w:t>（东</w:t>
            </w:r>
            <w:r>
              <w:rPr/>
              <w:t>3-109</w:t>
            </w:r>
            <w:r>
              <w:rPr/>
              <w:t>备用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综合课</w:t>
            </w:r>
            <w:r>
              <w:rPr/>
              <w:t>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晓霞史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  <w:r>
              <w:rPr>
                <w:szCs w:val="21"/>
              </w:rPr>
              <w:t>2:00-4: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克思主义基本原理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下午</w:t>
            </w:r>
            <w:r>
              <w:rPr>
                <w:color w:val="000000"/>
                <w:kern w:val="0"/>
                <w:sz w:val="24"/>
              </w:rPr>
              <w:t>4:20-6:2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109</w:t>
            </w:r>
            <w:r>
              <w:rPr/>
              <w:t>（东</w:t>
            </w:r>
            <w:r>
              <w:rPr/>
              <w:t>2-102</w:t>
            </w:r>
            <w:r>
              <w:rPr/>
              <w:t>备用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毛特概论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20-12:2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100</w:t>
            </w:r>
            <w:r>
              <w:rPr/>
              <w:t>（东</w:t>
            </w:r>
            <w:r>
              <w:rPr/>
              <w:t>2-109</w:t>
            </w:r>
            <w:r>
              <w:rPr/>
              <w:t>备用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教口语</w:t>
            </w:r>
            <w:r>
              <w:rPr/>
              <w:t>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ee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8:00-10: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听力</w:t>
            </w:r>
            <w:r>
              <w:rPr/>
              <w:t>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ee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20-12:2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英语（四）</w:t>
            </w:r>
          </w:p>
          <w:p>
            <w:pPr>
              <w:pStyle w:val="Normal"/>
              <w:rPr/>
            </w:pPr>
            <w:r>
              <w:rPr/>
              <w:t>大学英语专题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  <w:r>
              <w:rPr>
                <w:szCs w:val="21"/>
              </w:rPr>
              <w:t>2:00-4: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100,</w:t>
            </w:r>
            <w:r>
              <w:rPr/>
              <w:t>东</w:t>
            </w:r>
            <w:r>
              <w:rPr/>
              <w:t>2-109</w:t>
            </w:r>
            <w:r>
              <w:rPr/>
              <w:t>，东</w:t>
            </w:r>
            <w:r>
              <w:rPr/>
              <w:t>3-100</w:t>
            </w:r>
            <w:r>
              <w:rPr/>
              <w:t>，东</w:t>
            </w:r>
            <w:r>
              <w:rPr/>
              <w:t>3-109</w:t>
            </w:r>
            <w:r>
              <w:rPr/>
              <w:t>，东</w:t>
            </w:r>
            <w:r>
              <w:rPr/>
              <w:t>2-105</w:t>
            </w:r>
            <w:r>
              <w:rPr/>
              <w:t>，东</w:t>
            </w:r>
            <w:r>
              <w:rPr/>
              <w:t>2-106</w:t>
            </w:r>
            <w:r>
              <w:rPr/>
              <w:t>，东</w:t>
            </w:r>
            <w:r>
              <w:rPr/>
              <w:t>2-102</w:t>
            </w:r>
            <w:r>
              <w:rPr/>
              <w:t>，东</w:t>
            </w:r>
            <w:r>
              <w:rPr/>
              <w:t>2-103</w:t>
            </w:r>
            <w:r>
              <w:rPr/>
              <w:t>（东</w:t>
            </w:r>
            <w:r>
              <w:rPr/>
              <w:t>2-101</w:t>
            </w:r>
            <w:r>
              <w:rPr/>
              <w:t>备用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综合课</w:t>
            </w:r>
            <w:r>
              <w:rPr/>
              <w:t>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张晓露、高方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8:00-10: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2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教口语</w:t>
            </w:r>
            <w:r>
              <w:rPr/>
              <w:t>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eee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20-12:2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东</w:t>
            </w:r>
            <w:r>
              <w:rPr>
                <w:szCs w:val="21"/>
              </w:rPr>
              <w:t>2-2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英语（二）大学英语（三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  <w:r>
              <w:rPr>
                <w:szCs w:val="21"/>
              </w:rPr>
              <w:t>2:00-4: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2-100,</w:t>
            </w:r>
            <w:r>
              <w:rPr/>
              <w:t>东</w:t>
            </w:r>
            <w:r>
              <w:rPr/>
              <w:t>2-109</w:t>
            </w:r>
            <w:r>
              <w:rPr/>
              <w:t>，东</w:t>
            </w:r>
            <w:r>
              <w:rPr/>
              <w:t>3-100</w:t>
            </w:r>
            <w:r>
              <w:rPr/>
              <w:t>，东</w:t>
            </w:r>
            <w:r>
              <w:rPr/>
              <w:t>3-109</w:t>
            </w:r>
            <w:r>
              <w:rPr/>
              <w:t>，东</w:t>
            </w:r>
            <w:r>
              <w:rPr/>
              <w:t>2-105</w:t>
            </w:r>
            <w:r>
              <w:rPr/>
              <w:t>，东</w:t>
            </w:r>
            <w:r>
              <w:rPr/>
              <w:t>2-106</w:t>
            </w:r>
            <w:r>
              <w:rPr/>
              <w:t>，东</w:t>
            </w:r>
            <w:r>
              <w:rPr/>
              <w:t>2-102</w:t>
            </w:r>
            <w:r>
              <w:rPr/>
              <w:t>，东</w:t>
            </w:r>
            <w:r>
              <w:rPr/>
              <w:t>2-103</w:t>
            </w:r>
            <w:r>
              <w:rPr/>
              <w:t>（东</w:t>
            </w:r>
            <w:r>
              <w:rPr/>
              <w:t>2-101</w:t>
            </w:r>
            <w:r>
              <w:rPr/>
              <w:t>备用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信息基础</w:t>
            </w:r>
            <w:r>
              <w:rPr/>
              <w:t>VF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  <w:r>
              <w:rPr>
                <w:szCs w:val="21"/>
              </w:rPr>
              <w:t>2:00-4: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1</w:t>
            </w:r>
            <w:r>
              <w:rPr/>
              <w:t>机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语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军事理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  <w:r>
              <w:rPr/>
              <w:t>4</w:t>
            </w:r>
            <w:r>
              <w:rPr>
                <w:szCs w:val="21"/>
              </w:rPr>
              <w:t>:20-6:2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1</w:t>
            </w:r>
            <w:r>
              <w:rPr/>
              <w:t>机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制表人：</w:t>
      </w:r>
      <w:r>
        <w:rPr>
          <w:rFonts w:eastAsia="Times New Roman"/>
        </w:rPr>
        <w:t xml:space="preserve"> </w:t>
      </w:r>
      <w:r>
        <w:rPr/>
        <w:t>王春雪</w:t>
      </w:r>
      <w:r>
        <w:rPr>
          <w:rFonts w:eastAsia="Times New Roman"/>
        </w:rPr>
        <w:t xml:space="preserve">                                                                                     </w:t>
      </w:r>
      <w:r>
        <w:rPr/>
        <w:t>制表日期：</w:t>
      </w: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25</w:t>
      </w:r>
      <w:r>
        <w:rPr/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2:53:00Z</dcterms:created>
  <dc:creator>微软用户</dc:creator>
  <dc:description/>
  <cp:keywords/>
  <dc:language>en-US</dc:language>
  <cp:lastModifiedBy>Lenovo User</cp:lastModifiedBy>
  <cp:lastPrinted>2012-06-25T15:08:00Z</cp:lastPrinted>
  <dcterms:modified xsi:type="dcterms:W3CDTF">2012-06-25T07:11:00Z</dcterms:modified>
  <cp:revision>15</cp:revision>
  <dc:subject/>
  <dc:title>      2009-2010                 学年 第 2 学期补考安排表</dc:title>
</cp:coreProperties>
</file>