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/>
          <w:b/>
          <w:sz w:val="36"/>
          <w:szCs w:val="36"/>
          <w:u w:val="single"/>
        </w:rPr>
        <w:t xml:space="preserve"> </w:t>
      </w:r>
      <w:r>
        <w:rPr>
          <w:b/>
          <w:sz w:val="36"/>
          <w:szCs w:val="36"/>
          <w:u w:val="single"/>
        </w:rPr>
        <w:t xml:space="preserve">2011-2012 </w:t>
      </w:r>
      <w:r>
        <w:rPr>
          <w:b/>
          <w:sz w:val="36"/>
          <w:szCs w:val="36"/>
        </w:rPr>
        <w:t>学年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第</w:t>
      </w:r>
      <w:r>
        <w:rPr>
          <w:rFonts w:eastAsia="Times New Roman"/>
          <w:b/>
          <w:sz w:val="36"/>
          <w:szCs w:val="36"/>
          <w:u w:val="single"/>
        </w:rPr>
        <w:t xml:space="preserve">  </w:t>
      </w:r>
      <w:r>
        <w:rPr>
          <w:b/>
          <w:sz w:val="36"/>
          <w:szCs w:val="36"/>
          <w:u w:val="single"/>
        </w:rPr>
        <w:t xml:space="preserve">2  </w:t>
      </w:r>
      <w:r>
        <w:rPr>
          <w:b/>
          <w:sz w:val="36"/>
          <w:szCs w:val="36"/>
        </w:rPr>
        <w:t>学期补考安排表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b/>
          <w:sz w:val="36"/>
          <w:szCs w:val="36"/>
        </w:rPr>
        <w:t>学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院</w:t>
      </w:r>
      <w:r>
        <w:rPr/>
        <w:t>：化学化工学院</w:t>
      </w:r>
    </w:p>
    <w:tbl>
      <w:tblPr>
        <w:tblW w:w="1315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2035"/>
        <w:gridCol w:w="2060"/>
        <w:gridCol w:w="2620"/>
        <w:gridCol w:w="1060"/>
        <w:gridCol w:w="2000"/>
        <w:gridCol w:w="1220"/>
        <w:gridCol w:w="1300"/>
      </w:tblGrid>
      <w:tr>
        <w:trPr>
          <w:trHeight w:val="24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级</w:t>
            </w:r>
          </w:p>
        </w:tc>
        <w:tc>
          <w:tcPr>
            <w:tcW w:w="2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业（班级）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课程名称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任课教师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考试日期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考试时间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考试地点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备注</w:t>
            </w:r>
          </w:p>
        </w:tc>
      </w:tr>
      <w:tr>
        <w:trPr>
          <w:trHeight w:val="24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09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级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过程装备与控制工程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过程设备设计（上）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刘康林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日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上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：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0-1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：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东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-4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09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级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过程装备与控制工程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微机原理与接口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赵超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日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下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：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0-4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：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东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-4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09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级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过程装备与控制工程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过程装备制造技术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刘曦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日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上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：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0-1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：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东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-4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09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级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过程装备与控制工程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化工原理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B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下）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叶长燊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日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下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：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0-4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：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东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-4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09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级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过程装备与控制工程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化工原理实验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A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下）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李玲等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日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下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：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0-4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：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东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-4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09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级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化学工程与工艺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化工分离过程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胡晖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日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上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：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0-1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：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东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-4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09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级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化学工程与工艺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化学工艺学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赵素英、郑辉东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日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下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：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0-4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：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东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-4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09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级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化学工程与工艺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化工仪表及自动化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程万里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日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上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：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0-1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：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东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-4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09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级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化学工程与工艺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精细化工工艺学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张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日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下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：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0-4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：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东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-4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09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级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化学工程与工艺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化工过程分析与合成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黄智贤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日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上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：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0-1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：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东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-4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09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级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化学工程与工艺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聚合物合成工艺学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李晓、英晓光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日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下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：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0-4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：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东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-4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09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级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化学工程与工艺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化学反应工程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王碧玉、郑辉东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日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下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：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0-4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：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东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-4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09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级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基地、化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波谱学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陈义平、曹彦宁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日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上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：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0-1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：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东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-4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09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级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基地、化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物理化学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A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下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庄乃锋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日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下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：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0-4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：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东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-4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09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级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基地、化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仪器分析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)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孙建军、吴晓苹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日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下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：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0-4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：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东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-4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09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级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基地、化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结晶化学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林树坤、胡晓琳、郭飞云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日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下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：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0-4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：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东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-4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09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级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制药工程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业药剂学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万东华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日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上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：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0-1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：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东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-4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09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级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制药工程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药理学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欧敏锐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日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下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：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0-4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：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东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-4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09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级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制药工程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化工仪表及自动化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B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许巧玲、陈晓彦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日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上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：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0-1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：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东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-4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09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级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制药工程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药物合成与分离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唐凤翔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日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下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：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0-4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：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东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-4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09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级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制药工程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制药工艺学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胡晖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日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上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：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0-1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：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东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-4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级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过程装备与控制工程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程材料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林玉霞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日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上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：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0-1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：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东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-4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级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过程装备与控制工程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装备应用数学（下）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林荣英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日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下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：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0-4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：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东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-4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级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过程装备与控制工程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电工学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A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下）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宋福根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日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上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：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-1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：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西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-1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与外院合考</w:t>
            </w:r>
          </w:p>
        </w:tc>
      </w:tr>
      <w:tr>
        <w:trPr>
          <w:trHeight w:val="24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级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过程装备与控制工程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装备力学基础（下）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林雪慧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日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下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：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0-4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：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西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-1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与外院合考</w:t>
            </w:r>
          </w:p>
        </w:tc>
      </w:tr>
      <w:tr>
        <w:trPr>
          <w:trHeight w:val="24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级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化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化工原理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C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严佐毅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日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上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：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0-1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：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东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-4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级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化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有机化学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A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下）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游毅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日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下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：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0-4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：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东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-4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级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化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化工原理实验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B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李玲等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日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下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：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0-4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：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东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-4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级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化学工程与工艺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化工原理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A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上）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阮奇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日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上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：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0-1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：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东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-4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级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化学工程与工艺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物理化学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B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下）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姜蓉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日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下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：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0-4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：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东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-4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级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化学工程与工艺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化工原理实验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A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上）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李玲等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日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下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：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0-4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：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东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-4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级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化学基地班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化工原理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C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严佐毅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日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上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：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0-1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：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东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-4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级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化学基地班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有机化学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A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下）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游毅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日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下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：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0-4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：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东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-4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级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化学基地班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化工原理实验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B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李玲等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日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下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：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0-4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：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东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-4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级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制药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化工原理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A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上）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阮奇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日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上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：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0-1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：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东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-4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级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制药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物理化学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B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下）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姜蓉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日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下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：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0-4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：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东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-4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级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制药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仪器分析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李梅金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日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下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：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0-4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：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东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-4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级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制药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生物化学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邵敬伟、王文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日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下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：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0-4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：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东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-4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级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制药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化工原理实验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A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上）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李玲等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日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下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：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0-4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：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东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-4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级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化工与制药类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有机化学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B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方昕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日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上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：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0-1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：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西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-2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与外院合考</w:t>
            </w:r>
          </w:p>
        </w:tc>
      </w:tr>
      <w:tr>
        <w:trPr>
          <w:trHeight w:val="24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级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化工与制药类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化工与制药导论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李晓、吴燕翔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日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下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：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0-4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：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东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-4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级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化学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基地班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)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无机化学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A(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下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)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刘景东、林森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日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上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：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0-1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：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东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-4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制表人：</w:t>
      </w:r>
      <w:r>
        <w:rPr>
          <w:rFonts w:eastAsia="Times New Roman"/>
        </w:rPr>
        <w:t xml:space="preserve">                                                                       </w:t>
      </w:r>
      <w:r>
        <w:rPr/>
        <w:t>制表日期：</w:t>
      </w:r>
      <w:r>
        <w:rPr/>
        <w:t>2012</w:t>
      </w:r>
      <w:r>
        <w:rPr/>
        <w:t>年</w:t>
      </w:r>
      <w:r>
        <w:rPr/>
        <w:t>6</w:t>
      </w:r>
      <w:r>
        <w:rPr/>
        <w:t>月</w:t>
      </w:r>
      <w:r>
        <w:rPr/>
        <w:t>26</w:t>
      </w:r>
      <w:r>
        <w:rPr/>
        <w:t>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2041" w:right="1134" w:gutter="0" w:header="0" w:top="1588" w:footer="992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39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7T03:33:00Z</dcterms:created>
  <dc:creator>微软用户</dc:creator>
  <dc:description/>
  <cp:keywords/>
  <dc:language>en-US</dc:language>
  <cp:lastModifiedBy>806</cp:lastModifiedBy>
  <dcterms:modified xsi:type="dcterms:W3CDTF">2012-06-27T07:19:00Z</dcterms:modified>
  <cp:revision>5</cp:revision>
  <dc:subject/>
  <dc:title/>
</cp:coreProperties>
</file>